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 w:cs="Arial"/>
          <w:sz w:val="22"/>
        </w:rPr>
      </w:pPr>
      <w:r>
        <w:rPr>
          <w:rFonts w:eastAsia="MS Mincho" w:cs="Arial" w:ascii="Arial" w:hAnsi="Arial"/>
          <w:sz w:val="22"/>
        </w:rPr>
        <w:t>© Editorial Aranzadi S.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b/>
          <w:b/>
          <w:sz w:val="22"/>
        </w:rPr>
      </w:pPr>
      <w:r>
        <w:rPr>
          <w:rFonts w:eastAsia="MS Mincho" w:cs="Arial" w:ascii="Arial" w:hAnsi="Arial"/>
          <w:b/>
          <w:sz w:val="22"/>
        </w:rPr>
        <w:t>AS 2000\3452</w:t>
      </w:r>
    </w:p>
    <w:p>
      <w:pPr>
        <w:pStyle w:val="Textosinformato"/>
        <w:jc w:val="both"/>
        <w:rPr>
          <w:rFonts w:ascii="Arial" w:hAnsi="Arial" w:eastAsia="MS Mincho" w:cs="Arial"/>
          <w:sz w:val="22"/>
        </w:rPr>
      </w:pPr>
      <w:r>
        <w:rPr>
          <w:rFonts w:eastAsia="MS Mincho" w:cs="Arial" w:ascii="Arial" w:hAnsi="Arial"/>
          <w:sz w:val="22"/>
        </w:rPr>
        <w:t xml:space="preserve">Sentencia </w:t>
      </w:r>
      <w:r>
        <w:rPr>
          <w:rFonts w:eastAsia="MS Mincho" w:cs="Arial" w:ascii="Arial" w:hAnsi="Arial"/>
          <w:b/>
          <w:sz w:val="22"/>
        </w:rPr>
        <w:t>Tribunal Superior de Justicia</w:t>
      </w:r>
      <w:r>
        <w:rPr>
          <w:rFonts w:eastAsia="MS Mincho" w:cs="Arial" w:ascii="Arial" w:hAnsi="Arial"/>
          <w:sz w:val="22"/>
        </w:rPr>
        <w:t xml:space="preserve"> núm. 5886/2000 </w:t>
      </w:r>
      <w:r>
        <w:rPr>
          <w:rFonts w:eastAsia="MS Mincho" w:cs="Arial" w:ascii="Arial" w:hAnsi="Arial"/>
          <w:b/>
          <w:sz w:val="22"/>
        </w:rPr>
        <w:t xml:space="preserve">Cataluña </w:t>
      </w:r>
      <w:r>
        <w:rPr>
          <w:rFonts w:eastAsia="MS Mincho" w:cs="Arial" w:ascii="Arial" w:hAnsi="Arial"/>
          <w:sz w:val="22"/>
        </w:rPr>
        <w:t xml:space="preserve">(Sala de lo Social), de </w:t>
      </w:r>
      <w:r>
        <w:rPr>
          <w:rFonts w:eastAsia="MS Mincho" w:cs="Arial" w:ascii="Arial" w:hAnsi="Arial"/>
          <w:b/>
          <w:sz w:val="22"/>
        </w:rPr>
        <w:t>5 julio 2000</w:t>
      </w:r>
    </w:p>
    <w:p>
      <w:pPr>
        <w:pStyle w:val="Textosinformato"/>
        <w:jc w:val="both"/>
        <w:rPr>
          <w:rFonts w:ascii="Arial" w:hAnsi="Arial" w:eastAsia="MS Mincho" w:cs="Arial"/>
          <w:sz w:val="22"/>
        </w:rPr>
      </w:pPr>
      <w:r>
        <w:rPr>
          <w:rFonts w:eastAsia="MS Mincho" w:cs="Arial" w:ascii="Arial" w:hAnsi="Arial"/>
          <w:sz w:val="22"/>
        </w:rPr>
        <w:t>Recurso de Suplicación núm. 1718/2000.</w:t>
      </w:r>
    </w:p>
    <w:p>
      <w:pPr>
        <w:pStyle w:val="Textosinformato"/>
        <w:jc w:val="both"/>
        <w:rPr>
          <w:rFonts w:ascii="Arial" w:hAnsi="Arial" w:eastAsia="MS Mincho" w:cs="Arial"/>
          <w:sz w:val="22"/>
        </w:rPr>
      </w:pPr>
      <w:r>
        <w:rPr>
          <w:rFonts w:eastAsia="MS Mincho" w:cs="Arial" w:ascii="Arial" w:hAnsi="Arial"/>
          <w:sz w:val="22"/>
        </w:rPr>
        <w:t>Jurisdicción:  Social</w:t>
      </w:r>
    </w:p>
    <w:p>
      <w:pPr>
        <w:pStyle w:val="Textosinformato"/>
        <w:jc w:val="both"/>
        <w:rPr>
          <w:rFonts w:ascii="Arial" w:hAnsi="Arial" w:eastAsia="MS Mincho" w:cs="Arial"/>
          <w:sz w:val="22"/>
        </w:rPr>
      </w:pPr>
      <w:r>
        <w:rPr>
          <w:rFonts w:eastAsia="MS Mincho" w:cs="Arial" w:ascii="Arial" w:hAnsi="Arial"/>
          <w:sz w:val="22"/>
        </w:rPr>
        <w:t>Ponente:  Ilmo. Sr. D. Ignacio Mª Palos Peñarroy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DERECHOS FUNDAMENTALES: secreto de las comunicaciones e intimidad personal: vulneración: desestimación.</w:t>
      </w:r>
    </w:p>
    <w:p>
      <w:pPr>
        <w:pStyle w:val="Textosinformato"/>
        <w:jc w:val="both"/>
        <w:rPr>
          <w:rFonts w:ascii="Arial" w:hAnsi="Arial" w:eastAsia="MS Mincho" w:cs="Arial"/>
          <w:sz w:val="22"/>
        </w:rPr>
      </w:pPr>
      <w:r>
        <w:rPr>
          <w:rFonts w:eastAsia="MS Mincho" w:cs="Arial" w:ascii="Arial" w:hAnsi="Arial"/>
          <w:sz w:val="22"/>
        </w:rPr>
        <w:t>DESPIDO: transgresión de la buena fe contractual e incumplimiento de órdenes: utilización de medios de la empresa con fines particulares durante la jornada laboral.</w:t>
      </w:r>
    </w:p>
    <w:p>
      <w:pPr>
        <w:pStyle w:val="Textosinformato"/>
        <w:jc w:val="both"/>
        <w:rPr>
          <w:rFonts w:ascii="Arial" w:hAnsi="Arial" w:eastAsia="MS Mincho" w:cs="Arial"/>
          <w:sz w:val="22"/>
        </w:rPr>
      </w:pPr>
      <w:r>
        <w:rPr>
          <w:rFonts w:eastAsia="MS Mincho" w:cs="Arial" w:ascii="Arial" w:hAnsi="Arial"/>
          <w:sz w:val="22"/>
        </w:rPr>
        <w:t>ERROR DE HECHO: desestim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b/>
          <w:sz w:val="22"/>
        </w:rPr>
        <w:t>El TSJ desestima el recurso de suplicación interpuesto por la parte actora</w:t>
      </w:r>
      <w:r>
        <w:rPr>
          <w:rFonts w:eastAsia="MS Mincho" w:cs="Arial" w:ascii="Arial" w:hAnsi="Arial"/>
          <w:sz w:val="22"/>
        </w:rPr>
        <w:t xml:space="preserve"> contra Sentencia del Juzgado de lo Social núm. 2 de Tarragona, de fecha 5-5-1999, en autos promovidos sobre despi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Barcelona, a 5 de julio de 2000.</w:t>
      </w:r>
    </w:p>
    <w:p>
      <w:pPr>
        <w:pStyle w:val="Textosinformato"/>
        <w:jc w:val="both"/>
        <w:rPr>
          <w:rFonts w:ascii="Arial" w:hAnsi="Arial" w:eastAsia="MS Mincho" w:cs="Arial"/>
          <w:sz w:val="22"/>
        </w:rPr>
      </w:pPr>
      <w:r>
        <w:rPr>
          <w:rFonts w:eastAsia="MS Mincho" w:cs="Arial" w:ascii="Arial" w:hAnsi="Arial"/>
          <w:sz w:val="22"/>
        </w:rPr>
        <w:t>La Sala de lo Social del Tribunal Superior de Justicia de Cataluña, compuesta por los Ilmos. Sres. citados al marge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NOMBRE DEL REY</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ha dictado la siguiente</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NTENCIA NUM. 5886/2000</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En el recurso de suplicación interpuesto por Carlos Q. R., y otro frente a la Sentencia del Juzgado Social 2 Tarragona de fecha 5 de mayo de 1999 dictada en el procedimiento núm. 25/1999 y siendo recurrida Mecanismos Auxiliares Industriales SA. Ha actuado como Ponente el Ilmo. Sr. D. Ignacio María Palos Peñarroy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ANTECEDENTES DE H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Con fecha 14 de enero de 1999 tuvo entrada en el citado Juzgado de lo Social demanda sobre despido disciplinario, en la que el actor alegando los hechos y fundamentos de derecho que estimó procedentes, terminaba suplicando se dictara sentencia en los términos de la misma. Admitida la demanda a trámite y celebrado el juicio se dictó sentencia con fecha 5 de mayo de 1999 que contenía el siguiente Fallo:</w:t>
      </w:r>
    </w:p>
    <w:p>
      <w:pPr>
        <w:pStyle w:val="Textosinformato"/>
        <w:jc w:val="both"/>
        <w:rPr>
          <w:rFonts w:ascii="Arial" w:hAnsi="Arial" w:eastAsia="MS Mincho" w:cs="Arial"/>
          <w:sz w:val="22"/>
        </w:rPr>
      </w:pPr>
      <w:r>
        <w:rPr>
          <w:rFonts w:eastAsia="MS Mincho" w:cs="Arial" w:ascii="Arial" w:hAnsi="Arial"/>
          <w:sz w:val="22"/>
        </w:rPr>
        <w:t>«Desestimo la demanda interpuesta por Carlos Q. R., y Luis Pedro A. B., contra “Mecanismos Auxiliares Industriales, SA” a quien libremente absuelvo de los pedimentos de la presente reclam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SEGUNDO.- En dicha sentencia, como hechos probados, se declaran los siguiente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I.–Carlos Q. R., inició la prestación de servicios por cuenta de la demandada en fecha 26-10-1989, categoría profesional de Oficial Administrativo 1ª, salario de 421.466 ptas. de las que 74.463 ptas. corresponden a prorrata de pagas extra.</w:t>
      </w:r>
    </w:p>
    <w:p>
      <w:pPr>
        <w:pStyle w:val="Textosinformato"/>
        <w:jc w:val="both"/>
        <w:rPr>
          <w:rFonts w:ascii="Arial" w:hAnsi="Arial" w:eastAsia="MS Mincho" w:cs="Arial"/>
          <w:sz w:val="22"/>
        </w:rPr>
      </w:pPr>
      <w:r>
        <w:rPr>
          <w:rFonts w:eastAsia="MS Mincho" w:cs="Arial" w:ascii="Arial" w:hAnsi="Arial"/>
          <w:sz w:val="22"/>
        </w:rPr>
        <w:t>Luis Pedro A. B., inició la prestación de servicios por cuenta de la demandada en fecha 16-6-1992, categoría profesional de Oficial Administrativo 1ª, salario de 393.283 ptas. de las que 68.615 ptas. corresponden a prorrata de pagas extra.</w:t>
      </w:r>
    </w:p>
    <w:p>
      <w:pPr>
        <w:pStyle w:val="Textosinformato"/>
        <w:jc w:val="both"/>
        <w:rPr>
          <w:rFonts w:ascii="Arial" w:hAnsi="Arial" w:eastAsia="MS Mincho" w:cs="Arial"/>
          <w:sz w:val="22"/>
        </w:rPr>
      </w:pPr>
      <w:r>
        <w:rPr>
          <w:rFonts w:eastAsia="MS Mincho" w:cs="Arial" w:ascii="Arial" w:hAnsi="Arial"/>
          <w:sz w:val="22"/>
        </w:rPr>
        <w:t>II.–Con fecha 10-12-1998 la empresa remitió a cada uno de los actores la siguiente carta para el señor Q.: “Ha venido en conocimiento de esta empresa en fecha 27 de octubre de 1998 la comisión por Ud. de una conducta, que más abajo se describirá detalladamente, que le obliga a tomar una medida disciplinaria”.</w:t>
      </w:r>
    </w:p>
    <w:p>
      <w:pPr>
        <w:pStyle w:val="Textosinformato"/>
        <w:jc w:val="both"/>
        <w:rPr>
          <w:rFonts w:ascii="Arial" w:hAnsi="Arial" w:eastAsia="MS Mincho" w:cs="Arial"/>
          <w:sz w:val="22"/>
        </w:rPr>
      </w:pPr>
      <w:r>
        <w:rPr>
          <w:rFonts w:eastAsia="MS Mincho" w:cs="Arial" w:ascii="Arial" w:hAnsi="Arial"/>
          <w:sz w:val="22"/>
        </w:rPr>
        <w:t>En efecto, ha quedado acreditado que ha realizado Ud. la siguiente conducta y en las siguientes fechas, constituyendo la misma un incumplimiento contractual culpable:</w:t>
      </w:r>
    </w:p>
    <w:p>
      <w:pPr>
        <w:pStyle w:val="Textosinformato"/>
        <w:jc w:val="both"/>
        <w:rPr/>
      </w:pPr>
      <w:r>
        <w:rPr>
          <w:rFonts w:eastAsia="MS Mincho" w:cs="Arial" w:ascii="Arial" w:hAnsi="Arial"/>
          <w:sz w:val="22"/>
        </w:rPr>
        <w:t xml:space="preserve">Con independencia de las posibles acciones legales ante otras jurisdicciones distintas a la laboral que la conducta por Ud. observada pueda llegar a tener y de las acciones que la persona interesada y/o esta empresa puedan ejercer en el indicado ámbito, es lo cierto que Ud. </w:t>
      </w:r>
      <w:r>
        <w:rPr>
          <w:rFonts w:eastAsia="MS Mincho" w:cs="Arial" w:ascii="Arial" w:hAnsi="Arial"/>
          <w:b/>
          <w:sz w:val="22"/>
        </w:rPr>
        <w:t>mantuvo de forma reiterada durante las fechas comprendidas entre el 9 de septiembre y el 26 de octubre, ambos de 1998, una actitud intolerable con diversos empleados de esta empresa, actitud calificable de acoso sexual evidente y acreditado, así como desprecio por sus colaboradores en el trabajo</w:t>
      </w:r>
      <w:r>
        <w:rPr>
          <w:rFonts w:eastAsia="MS Mincho" w:cs="Arial" w:ascii="Arial" w:hAnsi="Arial"/>
          <w:sz w:val="22"/>
        </w:rPr>
        <w:t>.</w:t>
      </w:r>
    </w:p>
    <w:p>
      <w:pPr>
        <w:pStyle w:val="Textosinformato"/>
        <w:jc w:val="both"/>
        <w:rPr/>
      </w:pPr>
      <w:r>
        <w:rPr>
          <w:rFonts w:eastAsia="MS Mincho" w:cs="Arial" w:ascii="Arial" w:hAnsi="Arial"/>
          <w:sz w:val="22"/>
        </w:rPr>
        <w:t xml:space="preserve">En concreto, en el tiempo indicado en el párrafo anterior en los lugares propios de la actividad laboral de esta empresa y con los ordenadores y programas que la empresa le pone a su disposición para el desempeño de sus funciones, Ud. y el señor Luis A., </w:t>
      </w:r>
      <w:r>
        <w:rPr>
          <w:rFonts w:eastAsia="MS Mincho" w:cs="Arial" w:ascii="Arial" w:hAnsi="Arial"/>
          <w:b/>
          <w:sz w:val="22"/>
        </w:rPr>
        <w:t>mantuvieron correo electrónico considerado obsceno y despreciativo para sus subordinadas</w:t>
      </w:r>
      <w:r>
        <w:rPr>
          <w:rFonts w:eastAsia="MS Mincho" w:cs="Arial" w:ascii="Arial" w:hAnsi="Arial"/>
          <w:sz w:val="22"/>
        </w:rPr>
        <w:t>, las señoras Pilar N., y Olga P., además de hacer referencia al marido de una de ellas, así como a diversos empleados de Roquetes.</w:t>
      </w:r>
    </w:p>
    <w:p>
      <w:pPr>
        <w:pStyle w:val="Textosinformato"/>
        <w:jc w:val="both"/>
        <w:rPr>
          <w:rFonts w:ascii="Arial" w:hAnsi="Arial" w:eastAsia="MS Mincho" w:cs="Arial"/>
          <w:sz w:val="22"/>
        </w:rPr>
      </w:pPr>
      <w:r>
        <w:rPr>
          <w:rFonts w:eastAsia="MS Mincho" w:cs="Arial" w:ascii="Arial" w:hAnsi="Arial"/>
          <w:sz w:val="22"/>
        </w:rPr>
        <w:t>Dicha conducta vino en conocimiento de la empresa al acudir la señora N., al Responsable del Departamento de Logística, señor Javier S., en un estado de nerviosismo por haber visto en el ordenador del señor A., un correo electrónico dirigido a Ud., el cual estaba en pantalla y era del día 26 de octubre de 1998. Se adjunta copia del mismo, donde constató que se hacía referencia a ella y a su esposo en formas como:</w:t>
      </w:r>
    </w:p>
    <w:p>
      <w:pPr>
        <w:pStyle w:val="Textosinformato"/>
        <w:jc w:val="both"/>
        <w:rPr>
          <w:rFonts w:ascii="Arial" w:hAnsi="Arial" w:eastAsia="MS Mincho" w:cs="Arial"/>
          <w:sz w:val="22"/>
        </w:rPr>
      </w:pPr>
      <w:r>
        <w:rPr>
          <w:rFonts w:eastAsia="MS Mincho" w:cs="Arial" w:ascii="Arial" w:hAnsi="Arial"/>
          <w:sz w:val="22"/>
        </w:rPr>
        <w:t>“</w:t>
      </w:r>
      <w:r>
        <w:rPr>
          <w:rFonts w:eastAsia="MS Mincho" w:cs="Arial" w:ascii="Arial" w:hAnsi="Arial"/>
          <w:sz w:val="22"/>
        </w:rPr>
        <w:t>La foca: ... al Luih no lago caso polke esta tol dia con la polla en la mano...</w:t>
      </w:r>
    </w:p>
    <w:p>
      <w:pPr>
        <w:pStyle w:val="Textosinformato"/>
        <w:jc w:val="both"/>
        <w:rPr>
          <w:rFonts w:ascii="Arial" w:hAnsi="Arial" w:eastAsia="MS Mincho" w:cs="Arial"/>
          <w:sz w:val="22"/>
        </w:rPr>
      </w:pPr>
      <w:r>
        <w:rPr>
          <w:rFonts w:eastAsia="MS Mincho" w:cs="Arial" w:ascii="Arial" w:hAnsi="Arial"/>
          <w:sz w:val="22"/>
        </w:rPr>
        <w:t>El mario: ... Me kago en la puta celda ma ke selda, seguro ke un te lo a fullao polke tenia ke veni a casa, toma hostia, te rompo la braga con la mano y te meto el mango pol kulo...”.</w:t>
      </w:r>
    </w:p>
    <w:p>
      <w:pPr>
        <w:pStyle w:val="Textosinformato"/>
        <w:jc w:val="both"/>
        <w:rPr/>
      </w:pPr>
      <w:r>
        <w:rPr>
          <w:rFonts w:eastAsia="MS Mincho" w:cs="Arial" w:ascii="Arial" w:hAnsi="Arial"/>
          <w:sz w:val="22"/>
        </w:rPr>
        <w:t>Ello le llevó a solicitar al Responsable de Logística el traslado de puesto de trabajo, puesto que resultaba muy desagradable seguir trabajando en un entorno como el descrito</w:t>
      </w:r>
      <w:r>
        <w:rPr>
          <w:rFonts w:eastAsia="MS Mincho" w:cs="Arial" w:ascii="Arial" w:hAnsi="Arial"/>
          <w:b/>
          <w:sz w:val="22"/>
        </w:rPr>
        <w:t>.</w:t>
      </w:r>
    </w:p>
    <w:p>
      <w:pPr>
        <w:pStyle w:val="Textosinformato"/>
        <w:jc w:val="both"/>
        <w:rPr/>
      </w:pPr>
      <w:r>
        <w:rPr>
          <w:rFonts w:eastAsia="MS Mincho" w:cs="Arial" w:ascii="Arial" w:hAnsi="Arial"/>
          <w:sz w:val="22"/>
        </w:rPr>
        <w:t xml:space="preserve">Con el objeto de verificar la situación expuesta y el alcance de la misma, la Dirección encargó al Departamento de Auditoría Interna una auditoría sobre el cumplimiento de la normativa de la empresa en el uso de software y correo electrónico en la Planta de Roquetes. Dicha auditoría fue realizada el día 23 de noviembre de 1998 con la </w:t>
      </w:r>
      <w:r>
        <w:rPr>
          <w:rFonts w:eastAsia="MS Mincho" w:cs="Arial" w:ascii="Arial" w:hAnsi="Arial"/>
          <w:b/>
          <w:sz w:val="22"/>
        </w:rPr>
        <w:t>presencia y consentimiento de los usuarios</w:t>
      </w:r>
      <w:r>
        <w:rPr>
          <w:rFonts w:eastAsia="MS Mincho" w:cs="Arial" w:ascii="Arial" w:hAnsi="Arial"/>
          <w:sz w:val="22"/>
        </w:rPr>
        <w:t xml:space="preserve"> de los ordenadores auditados. El informe resultante corrobora lo que antes se ha descrito y del mismo se desprende que su conducta entró en conflicto con la siguiente normativa:</w:t>
      </w:r>
    </w:p>
    <w:p>
      <w:pPr>
        <w:pStyle w:val="Textosinformato"/>
        <w:jc w:val="both"/>
        <w:rPr>
          <w:rFonts w:ascii="Arial" w:hAnsi="Arial" w:eastAsia="MS Mincho" w:cs="Arial"/>
          <w:sz w:val="22"/>
        </w:rPr>
      </w:pPr>
      <w:r>
        <w:rPr>
          <w:rFonts w:eastAsia="MS Mincho" w:cs="Arial" w:ascii="Arial" w:hAnsi="Arial"/>
          <w:sz w:val="22"/>
        </w:rPr>
        <w:t xml:space="preserve">A) EF608.10 sobre Correo Electrónico cuando dispone: “3.2 (...) Se considerará uso no autorizado: b) </w:t>
      </w:r>
      <w:r>
        <w:rPr>
          <w:rFonts w:eastAsia="MS Mincho" w:cs="Arial" w:ascii="Arial" w:hAnsi="Arial"/>
          <w:b/>
          <w:sz w:val="22"/>
        </w:rPr>
        <w:t>Para la transmisión de información o material que incumpla otras normas de la empresa (acoso, discriminación)”.</w:t>
      </w:r>
    </w:p>
    <w:p>
      <w:pPr>
        <w:pStyle w:val="Textosinformato"/>
        <w:jc w:val="both"/>
        <w:rPr>
          <w:rFonts w:ascii="Arial" w:hAnsi="Arial" w:eastAsia="MS Mincho" w:cs="Arial"/>
          <w:sz w:val="22"/>
        </w:rPr>
      </w:pPr>
      <w:r>
        <w:rPr>
          <w:rFonts w:eastAsia="MS Mincho" w:cs="Arial" w:ascii="Arial" w:hAnsi="Arial"/>
          <w:sz w:val="22"/>
        </w:rPr>
        <w:t>B) G143.20 sobre persecución y/o hostigamiento en el lugar de trabajo, cuando dispone: “.../... El acoso sexual puede incluir proposiciones sexuales explícitas, insinuaciones, comentarios, chistes verdes o sexistas, bromas pesadas, gestos o lenguaje obsceno, el mostrar material obsceno...”.</w:t>
      </w:r>
    </w:p>
    <w:p>
      <w:pPr>
        <w:pStyle w:val="Textosinformato"/>
        <w:jc w:val="both"/>
        <w:rPr/>
      </w:pPr>
      <w:r>
        <w:rPr>
          <w:rFonts w:eastAsia="MS Mincho" w:cs="Arial" w:ascii="Arial" w:hAnsi="Arial"/>
          <w:sz w:val="22"/>
        </w:rPr>
        <w:t xml:space="preserve">C) También está en clara contradicción con el </w:t>
      </w:r>
      <w:r>
        <w:rPr>
          <w:rFonts w:eastAsia="MS Mincho" w:cs="Arial" w:ascii="Arial" w:hAnsi="Arial"/>
          <w:b/>
          <w:sz w:val="22"/>
        </w:rPr>
        <w:t>Código de Etica de la empresa</w:t>
      </w:r>
      <w:r>
        <w:rPr>
          <w:rFonts w:eastAsia="MS Mincho" w:cs="Arial" w:ascii="Arial" w:hAnsi="Arial"/>
          <w:sz w:val="22"/>
        </w:rPr>
        <w:t xml:space="preserve"> registrado como procedimiento G164-10 en sus puntos 3.2.2. Lugar y condiciones de trabajo y 3.62. Denuncia de violaciones.</w:t>
      </w:r>
    </w:p>
    <w:p>
      <w:pPr>
        <w:pStyle w:val="Textosinformato"/>
        <w:jc w:val="both"/>
        <w:rPr>
          <w:rFonts w:ascii="Arial" w:hAnsi="Arial" w:eastAsia="MS Mincho" w:cs="Arial"/>
          <w:sz w:val="22"/>
        </w:rPr>
      </w:pPr>
      <w:r>
        <w:rPr>
          <w:rFonts w:eastAsia="MS Mincho" w:cs="Arial" w:ascii="Arial" w:hAnsi="Arial"/>
          <w:sz w:val="22"/>
        </w:rPr>
        <w:t>Se adjunta relación de fechas y hora de los correos electrónicos mencionados, así como una copia de algunos de ellos.</w:t>
      </w:r>
    </w:p>
    <w:p>
      <w:pPr>
        <w:pStyle w:val="Textosinformato"/>
        <w:jc w:val="both"/>
        <w:rPr>
          <w:rFonts w:ascii="Arial" w:hAnsi="Arial" w:eastAsia="MS Mincho" w:cs="Arial"/>
          <w:sz w:val="22"/>
        </w:rPr>
      </w:pPr>
      <w:r>
        <w:rPr>
          <w:rFonts w:eastAsia="MS Mincho" w:cs="Arial" w:ascii="Arial" w:hAnsi="Arial"/>
          <w:sz w:val="22"/>
        </w:rPr>
        <w:t>Usted era conocedor de la citada normativa y del Código de Etica y, a pesar de lo allí ordenado, se comprobó que al menor durante el período antes citado Ud. no lo tuvo en cuenta contraviniendo las instrucciones de la empresa.</w:t>
      </w:r>
    </w:p>
    <w:p>
      <w:pPr>
        <w:pStyle w:val="Textosinformato"/>
        <w:jc w:val="both"/>
        <w:rPr>
          <w:rFonts w:ascii="Arial" w:hAnsi="Arial" w:eastAsia="MS Mincho" w:cs="Arial"/>
          <w:sz w:val="22"/>
        </w:rPr>
      </w:pPr>
      <w:r>
        <w:rPr>
          <w:rFonts w:eastAsia="MS Mincho" w:cs="Arial" w:ascii="Arial" w:hAnsi="Arial"/>
          <w:sz w:val="22"/>
        </w:rPr>
        <w:t>Tal conducta pone de manifiesto su total falta de respeto y consideración hacia la dignidad de otras personas, las mismas faltas de respeto y consideración para con esta empresa, dentro de la cual ha creado Ud. un ambiente de trabajo desagradable que repercute o puede repercutir en la normal convivencia de quienes prestan sus servicios en la empresa.</w:t>
      </w:r>
    </w:p>
    <w:p>
      <w:pPr>
        <w:pStyle w:val="Textosinformato"/>
        <w:jc w:val="both"/>
        <w:rPr>
          <w:rFonts w:ascii="Arial" w:hAnsi="Arial" w:eastAsia="MS Mincho" w:cs="Arial"/>
          <w:sz w:val="22"/>
        </w:rPr>
      </w:pPr>
      <w:r>
        <w:rPr>
          <w:rFonts w:eastAsia="MS Mincho" w:cs="Arial" w:ascii="Arial" w:hAnsi="Arial"/>
          <w:sz w:val="22"/>
        </w:rPr>
        <w:t>Por otra parte, ha incurrido Ud. en un uso indebido de las herramientas, propiedad de la empresa, puestas a su disposición para el desempeño de sus funciones.</w:t>
      </w:r>
    </w:p>
    <w:p>
      <w:pPr>
        <w:pStyle w:val="Textosinformato"/>
        <w:jc w:val="both"/>
        <w:rPr>
          <w:rFonts w:ascii="Arial" w:hAnsi="Arial" w:eastAsia="MS Mincho" w:cs="Arial"/>
          <w:sz w:val="22"/>
        </w:rPr>
      </w:pPr>
      <w:r>
        <w:rPr>
          <w:rFonts w:eastAsia="MS Mincho" w:cs="Arial" w:ascii="Arial" w:hAnsi="Arial"/>
          <w:sz w:val="22"/>
        </w:rPr>
        <w:t>La indicada conducta es constitutiva de un incumplimiento grave y culpable por su parte de las obligaciones que, presididas siempre por la buena fe, tiene para con esta empresa, de acuerdo con lo que prevé el artículo 54 del Estatuto de los Trabajadores (RCL 1995\997), de 24 de marzo de 1995, al disponer:</w:t>
      </w:r>
    </w:p>
    <w:p>
      <w:pPr>
        <w:pStyle w:val="Textosinformato"/>
        <w:jc w:val="both"/>
        <w:rPr>
          <w:rFonts w:ascii="Arial" w:hAnsi="Arial" w:eastAsia="MS Mincho" w:cs="Arial"/>
          <w:sz w:val="22"/>
        </w:rPr>
      </w:pPr>
      <w:r>
        <w:rPr>
          <w:rFonts w:eastAsia="MS Mincho" w:cs="Arial" w:ascii="Arial" w:hAnsi="Arial"/>
          <w:sz w:val="22"/>
        </w:rPr>
        <w:t>54.1 El contrato podrá extinguirse por decisión del empresario, mediante despido basado en un incumplimiento grave y culpable del trabajador.</w:t>
      </w:r>
    </w:p>
    <w:p>
      <w:pPr>
        <w:pStyle w:val="Textosinformato"/>
        <w:jc w:val="both"/>
        <w:rPr>
          <w:rFonts w:ascii="Arial" w:hAnsi="Arial" w:eastAsia="MS Mincho" w:cs="Arial"/>
          <w:sz w:val="22"/>
        </w:rPr>
      </w:pPr>
      <w:r>
        <w:rPr>
          <w:rFonts w:eastAsia="MS Mincho" w:cs="Arial" w:ascii="Arial" w:hAnsi="Arial"/>
          <w:sz w:val="22"/>
        </w:rPr>
        <w:t>54.2 Se considerarán incumplimientos contractuales:</w:t>
      </w:r>
    </w:p>
    <w:p>
      <w:pPr>
        <w:pStyle w:val="Textosinformato"/>
        <w:jc w:val="both"/>
        <w:rPr>
          <w:rFonts w:ascii="Arial" w:hAnsi="Arial" w:eastAsia="MS Mincho" w:cs="Arial"/>
          <w:sz w:val="22"/>
        </w:rPr>
      </w:pPr>
      <w:r>
        <w:rPr>
          <w:rFonts w:eastAsia="MS Mincho" w:cs="Arial" w:ascii="Arial" w:hAnsi="Arial"/>
          <w:sz w:val="22"/>
        </w:rPr>
        <w:t>b) la indisciplina o desobediencia en el trabajo.</w:t>
      </w:r>
    </w:p>
    <w:p>
      <w:pPr>
        <w:pStyle w:val="Textosinformato"/>
        <w:jc w:val="both"/>
        <w:rPr>
          <w:rFonts w:ascii="Arial" w:hAnsi="Arial" w:eastAsia="MS Mincho" w:cs="Arial"/>
          <w:sz w:val="22"/>
        </w:rPr>
      </w:pPr>
      <w:r>
        <w:rPr>
          <w:rFonts w:eastAsia="MS Mincho" w:cs="Arial" w:ascii="Arial" w:hAnsi="Arial"/>
          <w:sz w:val="22"/>
        </w:rPr>
        <w:t>c) las ofensas verbales o físicas al empresario o a las personas que trabajan en la empresa o a los familiares que convivan con ellos.</w:t>
      </w:r>
    </w:p>
    <w:p>
      <w:pPr>
        <w:pStyle w:val="Textosinformato"/>
        <w:jc w:val="both"/>
        <w:rPr>
          <w:rFonts w:ascii="Arial" w:hAnsi="Arial" w:eastAsia="MS Mincho" w:cs="Arial"/>
          <w:sz w:val="22"/>
        </w:rPr>
      </w:pPr>
      <w:r>
        <w:rPr>
          <w:rFonts w:eastAsia="MS Mincho" w:cs="Arial" w:ascii="Arial" w:hAnsi="Arial"/>
          <w:sz w:val="22"/>
        </w:rPr>
        <w:t>d) la transgresión de la buena fe contractual así como el abuso de confianza en el desempeño del trabajo.</w:t>
      </w:r>
    </w:p>
    <w:p>
      <w:pPr>
        <w:pStyle w:val="Textosinformato"/>
        <w:jc w:val="both"/>
        <w:rPr>
          <w:rFonts w:ascii="Arial" w:hAnsi="Arial" w:eastAsia="MS Mincho" w:cs="Arial"/>
          <w:sz w:val="22"/>
        </w:rPr>
      </w:pPr>
      <w:r>
        <w:rPr>
          <w:rFonts w:eastAsia="MS Mincho" w:cs="Arial" w:ascii="Arial" w:hAnsi="Arial"/>
          <w:sz w:val="22"/>
        </w:rPr>
        <w:t>Vistos, por tanto, la indicada conducta acreditada, sus fechas de conocimiento por esta empresa y de comisión y los preceptos mencionados, esta empresa ha tomado la decisión de sancionarle a Ud. con el despido disciplinario, que tendrá efectos a partir del día 10 de diciembre de 1998, incluido, fecha a partir de la cual deberá Ud. abstenerse en lo sucesivo de venir a esta empresa para prestar sus servicios laborales, al quedar desde la misma extinguido el contrato de trabajo que le unía a Ud. a esta empresa, tal y como se establece en el art. 49.1 k) del precitado estatuto de 1995.</w:t>
      </w:r>
    </w:p>
    <w:p>
      <w:pPr>
        <w:pStyle w:val="Textosinformato"/>
        <w:jc w:val="both"/>
        <w:rPr>
          <w:rFonts w:ascii="Arial" w:hAnsi="Arial" w:eastAsia="MS Mincho" w:cs="Arial"/>
          <w:sz w:val="22"/>
        </w:rPr>
      </w:pPr>
      <w:r>
        <w:rPr>
          <w:rFonts w:eastAsia="MS Mincho" w:cs="Arial" w:ascii="Arial" w:hAnsi="Arial"/>
          <w:sz w:val="22"/>
        </w:rPr>
        <w:t>Al mismo tiempo, y tal y como dispone el artículo 49.2 del Estatuto de los Trabajadores, esta empresa pone a su disposición la cantidad de 512.128 ptas. correspondiente a la nómina de noviembre y 201.836 ptas. en concepto de liquidación por saldo y finiquito, detallándose los conceptos, períodos y cantidades en el documento que se adjunta a esta carta.</w:t>
      </w:r>
    </w:p>
    <w:p>
      <w:pPr>
        <w:pStyle w:val="Textosinformato"/>
        <w:jc w:val="both"/>
        <w:rPr>
          <w:rFonts w:ascii="Arial" w:hAnsi="Arial" w:eastAsia="MS Mincho" w:cs="Arial"/>
          <w:sz w:val="22"/>
        </w:rPr>
      </w:pPr>
      <w:r>
        <w:rPr>
          <w:rFonts w:eastAsia="MS Mincho" w:cs="Arial" w:ascii="Arial" w:hAnsi="Arial"/>
          <w:sz w:val="22"/>
        </w:rPr>
        <w:t>Esta empresa pone en su conocimiento que de acuerdo con el artículo acabado de mencionar tiene Ud. el derecho a firmar el antedicho documento de liquidación, saldo y finiquito recíproco con la presencia o asistencia de un representante de los trabajadores, entendiendo esta empresa que, si efectúa Ud. tal firma sin reclamar tal presencia o asistencia, renuncia a ella expresamente.</w:t>
      </w:r>
    </w:p>
    <w:p>
      <w:pPr>
        <w:pStyle w:val="Textosinformato"/>
        <w:jc w:val="both"/>
        <w:rPr>
          <w:rFonts w:ascii="Arial" w:hAnsi="Arial" w:eastAsia="MS Mincho" w:cs="Arial"/>
          <w:sz w:val="22"/>
        </w:rPr>
      </w:pPr>
      <w:r>
        <w:rPr>
          <w:rFonts w:eastAsia="MS Mincho" w:cs="Arial" w:ascii="Arial" w:hAnsi="Arial"/>
          <w:sz w:val="22"/>
        </w:rPr>
        <w:t>Habida cuenta de la gravedad de los hechos y de la sanción impuesta y, aun sin constarle a esta empresa su afiliación a sindicato alguno, se cita al Comité de Empresa y se da audiencia a los Delegados Sindicales en cumplimiento de lo previsto y ordenado en el art. 55.1 del Estatuto de los Trabajadores de 1995 y a fin de que alegaran lo que, a su juicio consideraran oportuno, se adjunta copia de tal trámite de audiencia para su conocimiento y acreditación.</w:t>
      </w:r>
    </w:p>
    <w:p>
      <w:pPr>
        <w:pStyle w:val="Textosinformato"/>
        <w:jc w:val="both"/>
        <w:rPr>
          <w:rFonts w:ascii="Arial" w:hAnsi="Arial" w:eastAsia="MS Mincho" w:cs="Arial"/>
          <w:sz w:val="22"/>
        </w:rPr>
      </w:pPr>
      <w:r>
        <w:rPr>
          <w:rFonts w:eastAsia="MS Mincho" w:cs="Arial" w:ascii="Arial" w:hAnsi="Arial"/>
          <w:sz w:val="22"/>
        </w:rPr>
        <w:t>La carta librada al señor A., es idéntica con excepción de las cantidades puestas a su disposición que son las siguientes: 467.483 ptas. correspondientes a la nómina de noviembre y 153.463 ptas. en concepto de liquidación por saldo y finiquito.</w:t>
      </w:r>
    </w:p>
    <w:p>
      <w:pPr>
        <w:pStyle w:val="Textosinformato"/>
        <w:jc w:val="both"/>
        <w:rPr>
          <w:rFonts w:ascii="Arial" w:hAnsi="Arial" w:eastAsia="MS Mincho" w:cs="Arial"/>
          <w:b/>
          <w:b/>
          <w:sz w:val="22"/>
        </w:rPr>
      </w:pPr>
      <w:r>
        <w:rPr>
          <w:rFonts w:eastAsia="MS Mincho" w:cs="Arial" w:ascii="Arial" w:hAnsi="Arial"/>
          <w:b/>
          <w:sz w:val="22"/>
        </w:rPr>
        <w:t>III.–La empresa en comunicaciones, entre otras, de fechas 6-3-1998 y 21-2-1997 advierte que no está autorizado el uso de los medios informáticos a) para asuntos ajenos a la empresa; b) para transmisión de información o material que incumpla otras normas de la empresa (acoso, discriminación...); c) acceder al correo de otro usuario o información del mismo, sin la aprobación previa del Director económico-financiero.</w:t>
      </w:r>
    </w:p>
    <w:p>
      <w:pPr>
        <w:pStyle w:val="Textosinformato"/>
        <w:jc w:val="both"/>
        <w:rPr>
          <w:rFonts w:ascii="Arial" w:hAnsi="Arial" w:eastAsia="MS Mincho" w:cs="Arial"/>
          <w:b/>
          <w:b/>
          <w:sz w:val="22"/>
        </w:rPr>
      </w:pPr>
      <w:r>
        <w:rPr>
          <w:rFonts w:eastAsia="MS Mincho" w:cs="Arial" w:ascii="Arial" w:hAnsi="Arial"/>
          <w:b/>
          <w:sz w:val="22"/>
        </w:rPr>
        <w:t>IV.–Todos los trabajadores de la empresa conocen que los correos electrónicos se graban.</w:t>
      </w:r>
    </w:p>
    <w:p>
      <w:pPr>
        <w:pStyle w:val="Textosinformato"/>
        <w:jc w:val="both"/>
        <w:rPr>
          <w:rFonts w:ascii="Arial" w:hAnsi="Arial" w:eastAsia="MS Mincho" w:cs="Arial"/>
          <w:b/>
          <w:b/>
          <w:sz w:val="22"/>
        </w:rPr>
      </w:pPr>
      <w:r>
        <w:rPr>
          <w:rFonts w:eastAsia="MS Mincho" w:cs="Arial" w:ascii="Arial" w:hAnsi="Arial"/>
          <w:b/>
          <w:sz w:val="22"/>
        </w:rPr>
        <w:t>V.–La empresa tuvo noticia del envió del correo electrónico a través de la señora N., –una de las trabajadoras aludidas en el referido correo– quien acudió al ordenador del señor A., para reenviar un correo que solicitaba un cliente. El ordenador estaba abierto, razón por la que para enviar el correo solicitado no tenía que abrir ni introducir clave alguna en el aparato. Cuando abrió la bandeja de salida se encontró con el correo que motiva el despido.</w:t>
      </w:r>
    </w:p>
    <w:p>
      <w:pPr>
        <w:pStyle w:val="Textosinformato"/>
        <w:jc w:val="both"/>
        <w:rPr>
          <w:rFonts w:ascii="Arial" w:hAnsi="Arial" w:eastAsia="MS Mincho" w:cs="Arial"/>
          <w:sz w:val="22"/>
        </w:rPr>
      </w:pPr>
      <w:r>
        <w:rPr>
          <w:rFonts w:eastAsia="MS Mincho" w:cs="Arial" w:ascii="Arial" w:hAnsi="Arial"/>
          <w:sz w:val="22"/>
        </w:rPr>
        <w:t>VI.–Denunciado el hecho se abrió una auditoría interna cuyo resultado obra en autos y se da por reproducida.</w:t>
      </w:r>
    </w:p>
    <w:p>
      <w:pPr>
        <w:pStyle w:val="Textosinformato"/>
        <w:jc w:val="both"/>
        <w:rPr>
          <w:rFonts w:ascii="Arial" w:hAnsi="Arial" w:eastAsia="MS Mincho" w:cs="Arial"/>
          <w:sz w:val="22"/>
        </w:rPr>
      </w:pPr>
      <w:r>
        <w:rPr>
          <w:rFonts w:eastAsia="MS Mincho" w:cs="Arial" w:ascii="Arial" w:hAnsi="Arial"/>
          <w:sz w:val="22"/>
        </w:rPr>
        <w:t>VII.–Los demandados no ostentan ni han ostentado cargo alguno sindical en el último año.</w:t>
      </w:r>
    </w:p>
    <w:p>
      <w:pPr>
        <w:pStyle w:val="Textosinformato"/>
        <w:jc w:val="both"/>
        <w:rPr>
          <w:rFonts w:ascii="Arial" w:hAnsi="Arial" w:eastAsia="MS Mincho" w:cs="Arial"/>
          <w:sz w:val="22"/>
        </w:rPr>
      </w:pPr>
      <w:r>
        <w:rPr>
          <w:rFonts w:eastAsia="MS Mincho" w:cs="Arial" w:ascii="Arial" w:hAnsi="Arial"/>
          <w:sz w:val="22"/>
        </w:rPr>
        <w:t>VIII.–Se interpuso la preceptiva papeleta de conciliación ante el órgano competente el día 30-12-1998, celebrándose el acto de conciliación el día 14 de enero de 1999 con el resultado de sin avenencia».</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TERCERO.- Contra dicha sentencia anunció recurso de suplicación la parte actora, que formalizó dentro de plazo, y que la parte contraria, a la que se dio traslado lo impugnó, elevando los autos a este Tribunal dando lugar al presente roll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UNDAMENTOS DE DERECH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PRIMERO.- Recurren en suplicación don Carlos Q. R., y don Luis A. B., la sentencia que desestimó la demanda que habían interpuesto contra la empresa «Mecanismos Auxiliares Industriales, SA» y declaró la procedencia de su despido, solicitando en primer lugar, y al amparo del apartado b) del artículo 191 de la Ley de Procedimiento Laboral (RCL 1995\1144 y 1563), la adición de un nuevo hecho probado para hacer constar que «el manual económico financiero que regula el tema del correo electrónico ha sido revisado en fecha 5 de marzo de 1999», citando al efecto el folio 146 aportado por la empresa de donde se desprende tal extremo, que si bien es cierto carece de trascendencia para resolver la presente controversia, pues con independencia de la fecha del manual se recoge en el hecho probado tercero que «la empresa en comunicaciones, entre otras, de fecha 6-3-1998 y 21-2-1997 advierte que no está autorizado el uso de los medios informáticos: a) para asuntos ajenos a la empresa, b) para transmisión de información o material que incumpla otras normas de la empresa (acoso, discriminación...), c) acceder al correo de otro usuario o información del mismo sin la aprobación previa del director económico-financiero». También se postula la incorporación de un nuevo hecho probado en el que se diga que «la señora Olga P., persona que aparece como agraviada en la carta de despido, firmó un documento en el cual manifestaba encontrar desproporcionada la sanción de despido impuesta a los trabajadores», a lo que no procede acceder por ampararse en documento que no ha sido ratificado, aparte de que no corresponde a dicha señora calificar la gravedad de las faltas imputadas por la empresa a los actores, como tampoco puede accederse a que se declare como probado que «la empresa ha tolerado el uso de su red informática para usos diversos, hasta el punto de que se ha visto obligada a formular recomendaciones para evitar excesos en el uso del mismo», por basarse en una lectura parcial de afirmaciones que ya se recogen en la fundamentación jurídica de la sentencia con valor de hecho probado y en un documento sin fecha, firma, ni garantía alguna de autenticidad.</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SEGUNDO.- Al amparo del apartado c) del artículo 191 de la LPL denuncian los recurrentes la falta de aplicación del artículo 11 de la Ley Orgánica del Poder Judicial (RCL 1985\1578, 2635 y ApNDL 8375) en relación con el artículo 18.3 de la Constitución Española (RCL 1978\2836 y ApNDL 2875), por considerar que se ha producido una intromisión ilegítima de unos correos electrónicos que se habían remitido recíprocamente y por consiguiente se ha vulnerado el derecho fundamental al secreto de las comunicaciones. Es cierto que </w:t>
      </w:r>
      <w:r>
        <w:rPr>
          <w:rFonts w:eastAsia="MS Mincho" w:cs="Arial" w:ascii="Arial" w:hAnsi="Arial"/>
          <w:b/>
          <w:sz w:val="22"/>
        </w:rPr>
        <w:t>el artículo 18.3 de la CE garantiza el secreto de las comunicaciones y, en especial, de las postales, telegráficas y telefónicas</w:t>
      </w:r>
      <w:r>
        <w:rPr>
          <w:rFonts w:eastAsia="MS Mincho" w:cs="Arial" w:ascii="Arial" w:hAnsi="Arial"/>
          <w:sz w:val="22"/>
        </w:rPr>
        <w:t xml:space="preserve">, salvo resolución judicial, y que el artículo 11.1 de la LOPJ señala que no surtirán efecto las pruebas obtenidas, directa o indirectamente, violentando los derechos o libertades fundamentales, </w:t>
      </w:r>
      <w:r>
        <w:rPr>
          <w:rFonts w:eastAsia="MS Mincho" w:cs="Arial" w:ascii="Arial" w:hAnsi="Arial"/>
          <w:b/>
          <w:sz w:val="22"/>
        </w:rPr>
        <w:t>pero en el presente caso no se ha vulnerado el derecho fundamental al secreto de las comunicaciones, ya que no nos encontramos en presencia de una correspondencia privada entre particulares cuyo secreto debe ser preservado, sino ante una utilización indebida de medios e instrumentos de la empresa para fines ajenos a los estrictamente laborales, pudiendo la empleadora ejercer un control sobre la forma de utilizar tales medios, que son de su propiedad, así como sobre la propia actividad laboral del trabajador, y en este sentido el artículo 20.3 del ET</w:t>
      </w:r>
      <w:r>
        <w:rPr>
          <w:rFonts w:eastAsia="MS Mincho" w:cs="Arial" w:ascii="Arial" w:hAnsi="Arial"/>
          <w:sz w:val="22"/>
        </w:rPr>
        <w:t xml:space="preserve"> (RCL 1995\997) señala que el empresario podrá adoptar las medidas que estime más oportunas de vigilancia y control para verificar el cumplimiento por el trabajador de sus obligaciones y deberes laborales, guardando en su adopción y aplicación la consideración debida a su dignidad humana. Sobre esta misma cuestión se dice en el hecho probado cuarto de la sentencia que todos los trabajadores de la empresa conocen que los correos electrónicos se graban. Asimismo se afirma en el fundamento de derecho tercero, con valor de hecho probado, que los trabajadores de la empresa tienen conciencia de que los medios informáticos son exclusivos de la empresa y que todos los correos son grabados, siendo habitual por otro lado el acceso por otros trabajadores a terminales de otros compañeros.</w:t>
      </w:r>
      <w:r>
        <w:rPr>
          <w:rFonts w:eastAsia="MS Mincho" w:cs="Arial" w:ascii="Arial" w:hAnsi="Arial"/>
          <w:b/>
          <w:sz w:val="22"/>
        </w:rPr>
        <w:t xml:space="preserve"> </w:t>
      </w:r>
      <w:r>
        <w:rPr>
          <w:rFonts w:eastAsia="MS Mincho" w:cs="Arial" w:ascii="Arial" w:hAnsi="Arial"/>
          <w:sz w:val="22"/>
        </w:rPr>
        <w:t>Por consiguiente no sólo no se garantizaba a los trabajadores el secreto en el uso del correo electrónico o en los medios informáticos que utilizaban, ni era exigible tal secreto, sino que afirmar lo contrario sería tanto como decir que el empresario no puede ejercer ninguna vigilancia ni control sobre el cumplimiento por el trabajador de sus obligaciones laborales, por lo que al no haberse producido la infracción denunciada en el presente motivo, el mismo debe ser desestim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TERCERO.- En el siguiente motivo de censura jurídica denuncian los recurrentes la falta de aplicación del artículo 11 de la LOPJ en relación con el artículo 18 del ET, alegando que la auditoría informática llevada a cabo por la empresa constituye una prueba irregular, ya que en su realización se ha infringido la legalidad ordinaria al haberse practicado sin las formalidades legalmente establecidas para la obtención y práctica de dicha prueba, motivo que tampoco puede prosperar por cuanto que el artículo 18 del ET al tratar sobre «la inviolabilidad de la persona del trabajador», afirma que sólo podrán realizarse registros sobre la persona del trabajador, en sus taquillas y efectos particulares cuando sean necesarios para la protección del patrimonio empresarial y el de los demás trabajadores de la empresa, dentro del centro de trabajo y en horas de trabajo, </w:t>
      </w:r>
      <w:r>
        <w:rPr>
          <w:rFonts w:eastAsia="MS Mincho" w:cs="Arial" w:ascii="Arial" w:hAnsi="Arial"/>
          <w:b/>
          <w:sz w:val="22"/>
        </w:rPr>
        <w:t xml:space="preserve">mientras que en el presente caso no se ha practicado ningún registro personal ni en taquillas o efectos particulares de los actores, es decir en aquellos ámbitos en que la privacidad está garantizada, sino que se ha llevado a cabo una auditoría interna sobre los ordenadores que utilizaban los actores para su trabajo, pero propiedad de la empresa, y con el consentimiento de los mismos, habiendo puesto de relieve la jurisprudencia que el respeto del derecho a la intimidad personal no puede anular el derecho de vigilancia </w:t>
      </w:r>
      <w:r>
        <w:rPr>
          <w:rFonts w:eastAsia="MS Mincho" w:cs="Arial" w:ascii="Arial" w:hAnsi="Arial"/>
          <w:sz w:val="22"/>
        </w:rPr>
        <w:t>que, por preceptiva estatutaria también, incumbe al empresario, integrando la facultad directiva y controladora que se revela imprescindible para la buena marcha de la actividad empresarial (STS de 19 de julio de 1989 [RJ 1989\5878]).</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UARTO.- También denuncian los recurrentes la falta de aplicación del artículo 108.2 de la LPL en relación con el 55.5 del ET y 18.3 de la CE y entienden que el despido debe ser declarado nulo al haberse producido con violación de derechos fundamentales y libertades públicas de los trabajadores, tras una clara y flagrante vulneración del secreto en las comunicaciones garantizado en el artículo 18.3 de la CE, motivo que sin duda se formula con carácter subsidiario para el caso de estimarse los anteriores y que, por ello, debe ser desestimado sin más al no estimarse probado que se haya vulnerado dicho secreto de las comunicaciones. En cuanto a la afirmación de que el manual económico financiero es de fecha posterior a la comisión de los hechos y no puede aplicarse el mismo con efectos retroactivos, en nada afecta a la cuestión que se debate, pues en el hecho probado tercero se recoge que la empresa, en comunicaciones anteriores de fechas 6-3-1998 y 21-2-1997, claramente advierte que no está autorizado el uso de los medios informáticos para asuntos ajenos a la empresa, advertencia por lo demás innecesaria ya que, con carácter genérico, establece el artículo 5 a) del ET que los trabajadores deben cumplir con las obligaciones concretas de su puesto de trabajo de conformidad a las reglas de la buena fe y diligencia, lo que lógicamente excluye la realización en horario laboral de actividades ajenas al puesto de trabaj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pPr>
      <w:r>
        <w:rPr>
          <w:rFonts w:eastAsia="MS Mincho" w:cs="Arial" w:ascii="Arial" w:hAnsi="Arial"/>
          <w:sz w:val="22"/>
        </w:rPr>
        <w:t xml:space="preserve">QUINTO.- El último motivo del recurso tiene por objeto la denuncia por aplicación indebida del artículo 54 del ET con base en que en ningún momento la conducta imputada puede ser merecedora de la máxima sanción del despido. Las imputaciones que efectúa la empresa en la carta de despido son de dos tipos: por una parte, mantener de forma reiterada durante las fechas comprendidas entre el 9 de septiembre y el 26 de octubre de 1998 una actitud intolerable con diversos empleados de esta empresa, actitud calificable de acoso sexual evidente y acreditado, así como desprecio por sus colaboradores en el trabajo, y en concreto mantener correo electrónico en los lugares propios de la actividad laboral y con los ordenadores y programas que la empresa pone a su disposición para el desempeño de sus funciones, considerado obsceno y despreciativo para sus subordinadas las señoras Pilar N., y Olga P., además de hacer referencia al marido de una de ellas así como a diversos empleados de Roquetes, transcribiéndose en la propia carta de despido uno de tales correos y adjuntándose relación de fechas y horas de los correos electrónicos mencionados, así como una copia de algunos de ellos, haciéndose referencia en el anexo </w:t>
      </w:r>
      <w:r>
        <w:rPr>
          <w:rFonts w:eastAsia="MS Mincho" w:cs="Arial" w:ascii="Arial" w:hAnsi="Arial"/>
          <w:b/>
          <w:sz w:val="22"/>
        </w:rPr>
        <w:t>a 15 correos electrónicos,</w:t>
      </w:r>
      <w:r>
        <w:rPr>
          <w:rFonts w:eastAsia="MS Mincho" w:cs="Arial" w:ascii="Arial" w:hAnsi="Arial"/>
          <w:sz w:val="22"/>
        </w:rPr>
        <w:t xml:space="preserve"> </w:t>
      </w:r>
      <w:r>
        <w:rPr>
          <w:rFonts w:eastAsia="MS Mincho" w:cs="Arial" w:ascii="Arial" w:hAnsi="Arial"/>
          <w:b/>
          <w:sz w:val="22"/>
        </w:rPr>
        <w:t>con copia de las transcripciones de cuatro de dichos correos,</w:t>
      </w:r>
      <w:r>
        <w:rPr>
          <w:rFonts w:eastAsia="MS Mincho" w:cs="Arial" w:ascii="Arial" w:hAnsi="Arial"/>
          <w:sz w:val="22"/>
        </w:rPr>
        <w:t xml:space="preserve"> no siendo cierto por ello que la imputación venga referida a un único correo electrónico de 26 de octubre de 1998; por otro lado también se les imputa, a resultas de los mismos hechos, un incumplimiento de la normativa de la empresa sobre la utilización del correo electrónico, entre otros extremos, y un uso indebido de las herramientas, propiedad de la empresa, puestas a su disposición para el desempeño de sus funciones.</w:t>
      </w:r>
    </w:p>
    <w:p>
      <w:pPr>
        <w:pStyle w:val="Textosinformato"/>
        <w:jc w:val="both"/>
        <w:rPr/>
      </w:pPr>
      <w:r>
        <w:rPr>
          <w:rFonts w:eastAsia="MS Mincho" w:cs="Arial" w:ascii="Arial" w:hAnsi="Arial"/>
          <w:sz w:val="22"/>
        </w:rPr>
        <w:t xml:space="preserve">Es cierto que los hechos imputados y que la sentencia declara probados no pueden considerarse como constitutivos de acoso sexual o comportamiento obsceno y despreciativo para sus subordinados y diversos empleados de la empresa, ya que faltan datos para poder determinar con claridad y precisión a qué personas concretas se está haciendo referencia en los correos electrónicos encontrados en los ordenadores de los actores, pero sí integran una </w:t>
      </w:r>
      <w:r>
        <w:rPr>
          <w:rFonts w:eastAsia="MS Mincho" w:cs="Arial" w:ascii="Arial" w:hAnsi="Arial"/>
          <w:b/>
          <w:sz w:val="22"/>
        </w:rPr>
        <w:t>transgresión de la buena fe</w:t>
      </w:r>
      <w:r>
        <w:rPr>
          <w:rFonts w:eastAsia="MS Mincho" w:cs="Arial" w:ascii="Arial" w:hAnsi="Arial"/>
          <w:sz w:val="22"/>
        </w:rPr>
        <w:t xml:space="preserve"> contractual y un </w:t>
      </w:r>
      <w:r>
        <w:rPr>
          <w:rFonts w:eastAsia="MS Mincho" w:cs="Arial" w:ascii="Arial" w:hAnsi="Arial"/>
          <w:b/>
          <w:sz w:val="22"/>
        </w:rPr>
        <w:t>abuso de confianza en el trabajo</w:t>
      </w:r>
      <w:r>
        <w:rPr>
          <w:rFonts w:eastAsia="MS Mincho" w:cs="Arial" w:ascii="Arial" w:hAnsi="Arial"/>
          <w:sz w:val="22"/>
        </w:rPr>
        <w:t xml:space="preserve">, así como una </w:t>
      </w:r>
      <w:r>
        <w:rPr>
          <w:rFonts w:eastAsia="MS Mincho" w:cs="Arial" w:ascii="Arial" w:hAnsi="Arial"/>
          <w:b/>
          <w:sz w:val="22"/>
        </w:rPr>
        <w:t>indisciplina</w:t>
      </w:r>
      <w:r>
        <w:rPr>
          <w:rFonts w:eastAsia="MS Mincho" w:cs="Arial" w:ascii="Arial" w:hAnsi="Arial"/>
          <w:sz w:val="22"/>
        </w:rPr>
        <w:t xml:space="preserve"> y </w:t>
      </w:r>
      <w:r>
        <w:rPr>
          <w:rFonts w:eastAsia="MS Mincho" w:cs="Arial" w:ascii="Arial" w:hAnsi="Arial"/>
          <w:b/>
          <w:sz w:val="22"/>
        </w:rPr>
        <w:t>desobediencia</w:t>
      </w:r>
      <w:r>
        <w:rPr>
          <w:rFonts w:eastAsia="MS Mincho" w:cs="Arial" w:ascii="Arial" w:hAnsi="Arial"/>
          <w:sz w:val="22"/>
        </w:rPr>
        <w:t xml:space="preserve"> en el mismo, que constituyen justas causas de despido conforme a lo dispuesto en el artículo 54.2 b) y d) del ET. De conformidad con el artículo 5 a) del ET el trabajador debe cumplir las obligaciones concretas del puesto de trabajo de conformidad a las reglas de la buena fe y diligencia, y se incurre en una transgresión de la buena fe y de la confianza que son exigibles en toda relación laboral cuando el trabajador, abusando de esta confianza, durante su jornada laboral realiza actividades ajenas a aquellas por las que el empresario le retribuye, utilizando medios que el propio empresario pone a su disposición para enviar y recibir correos electrónicos de contenido obsceno, como el que a título de ejemplo se transcribe en la carta de despido y los que por copia se adjuntan a la propia carta, conducta que implica al mismo tiempo una desobediencia laboral evidente al haber advertido el empresario de forma expresa y en dos ocasiones que no está autorizado el uso de los medios informáticos para asuntos ajenos a la empresa o para la transmisión de información o material que incumpla otras normas de la empresa (acoso, discriminación...), </w:t>
      </w:r>
      <w:r>
        <w:rPr>
          <w:rFonts w:eastAsia="MS Mincho" w:cs="Arial" w:ascii="Arial" w:hAnsi="Arial"/>
          <w:b/>
          <w:sz w:val="22"/>
        </w:rPr>
        <w:t>sin que quepa hablar en el presente caso de tolerancia por parte de la empresa dada la claridad de las órdenes cursadas,</w:t>
      </w:r>
      <w:r>
        <w:rPr>
          <w:rFonts w:eastAsia="MS Mincho" w:cs="Arial" w:ascii="Arial" w:hAnsi="Arial"/>
          <w:sz w:val="22"/>
        </w:rPr>
        <w:t xml:space="preserve"> teniendo en cuenta que la utilización abusiva que la empresa pretende cortar sólo en Navidad no se refiere a cuestiones ajenas a la actividad laboral, por lo que siendo los hechos imputados que se declaran probados incumplimientos contractuales graves y culpables de las obligaciones laborales, no se ha producido la infracción denunciada, razón por la cual el motivo tampoco puede prosperar y el recurso, en definitiva, debe ser desestimado.</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Vistos los preceptos legales citados, sus concordantes y demás disposiciones de general y pertinente aplicación.</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r>
    </w:p>
    <w:p>
      <w:pPr>
        <w:pStyle w:val="Textosinformato"/>
        <w:jc w:val="center"/>
        <w:rPr>
          <w:rFonts w:ascii="Arial" w:hAnsi="Arial" w:eastAsia="MS Mincho" w:cs="Arial"/>
          <w:sz w:val="22"/>
        </w:rPr>
      </w:pPr>
      <w:r>
        <w:rPr>
          <w:rFonts w:eastAsia="MS Mincho" w:cs="Arial" w:ascii="Arial" w:hAnsi="Arial"/>
          <w:sz w:val="22"/>
        </w:rPr>
        <w:t>FALLA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Que debemos desestimar y desestimamos el recurso de suplicación interpuesto por don Carlos Q. R., y Luis Pedro A. B., contra la sentencia de 5 de mayo de 1999 dictada por el Juzgado de lo Social núm. 2 de Tarragona en los autos núm. 25/1999 seguidos a instancia de dichos recurrentes contra la empresa Mecanismos Auxiliares Industriales, SA, confirmando la misma en todos sus extremos.</w:t>
      </w:r>
    </w:p>
    <w:p>
      <w:pPr>
        <w:pStyle w:val="Textosinformato"/>
        <w:jc w:val="both"/>
        <w:rPr>
          <w:rFonts w:ascii="Arial" w:hAnsi="Arial" w:eastAsia="MS Mincho" w:cs="Arial"/>
          <w:sz w:val="22"/>
        </w:rPr>
      </w:pPr>
      <w:r>
        <w:rPr>
          <w:rFonts w:eastAsia="MS Mincho" w:cs="Arial" w:ascii="Arial" w:hAnsi="Arial"/>
          <w:sz w:val="22"/>
        </w:rPr>
      </w:r>
    </w:p>
    <w:p>
      <w:pPr>
        <w:pStyle w:val="Textosinformato"/>
        <w:jc w:val="both"/>
        <w:rPr>
          <w:rFonts w:ascii="Arial" w:hAnsi="Arial" w:eastAsia="MS Mincho" w:cs="Arial"/>
          <w:sz w:val="22"/>
        </w:rPr>
      </w:pPr>
      <w:r>
        <w:rPr>
          <w:rFonts w:eastAsia="MS Mincho" w:cs="Arial" w:ascii="Arial" w:hAnsi="Arial"/>
          <w:sz w:val="22"/>
        </w:rPr>
        <w:t>Contra esta Sentencia cabe Recurso de Casación para la Unificación de Doctrina que deberá prepararse ante esta Sala en los diez días siguientes a la notificación, con los requisitos previstos en los números 2 y 3 del artículo 219 de la Ley de Procedimiento Laboral (RCL 1995\1144 y 1563).</w:t>
      </w:r>
    </w:p>
    <w:p>
      <w:pPr>
        <w:pStyle w:val="Textosinformato"/>
        <w:jc w:val="both"/>
        <w:rPr>
          <w:rFonts w:ascii="Arial" w:hAnsi="Arial" w:eastAsia="MS Mincho" w:cs="Arial"/>
          <w:sz w:val="22"/>
        </w:rPr>
      </w:pPr>
      <w:r>
        <w:rPr>
          <w:rFonts w:eastAsia="MS Mincho" w:cs="Arial" w:ascii="Arial" w:hAnsi="Arial"/>
          <w:sz w:val="22"/>
        </w:rPr>
        <w:t>Notifíquese esta resolución a las partes y a la Fiscalía del Tribunal Superior de Justicia de Cataluña, y expídase testimonio que quedará unido al rollo de su razón, incorporándose el original al correspondiente libro de sentencias.</w:t>
      </w:r>
    </w:p>
    <w:p>
      <w:pPr>
        <w:pStyle w:val="Textosinformato"/>
        <w:jc w:val="both"/>
        <w:rPr>
          <w:rFonts w:ascii="Arial" w:hAnsi="Arial" w:eastAsia="MS Mincho" w:cs="Arial"/>
          <w:sz w:val="22"/>
        </w:rPr>
      </w:pPr>
      <w:r>
        <w:rPr>
          <w:rFonts w:eastAsia="MS Mincho" w:cs="Arial" w:ascii="Arial" w:hAnsi="Arial"/>
          <w:sz w:val="22"/>
        </w:rPr>
        <w:t>Así por nuestra sentencia, lo pronunciamos, mandamos y firmamos.</w:t>
      </w:r>
    </w:p>
    <w:p>
      <w:pPr>
        <w:pStyle w:val="Textosinformato"/>
        <w:jc w:val="both"/>
        <w:rPr>
          <w:rFonts w:ascii="Arial" w:hAnsi="Arial" w:eastAsia="MS Mincho" w:cs="Arial"/>
          <w:sz w:val="22"/>
        </w:rPr>
      </w:pPr>
      <w:r>
        <w:rPr>
          <w:rFonts w:eastAsia="MS Mincho" w:cs="Arial" w:ascii="Arial" w:hAnsi="Arial"/>
          <w:sz w:val="22"/>
        </w:rPr>
        <w:t>PUBLICACION.–La anterior sentencia ha sido leída y publicada en el día de su fecha por el Ilmo. Sr. Magistrado Ponente, de lo que doy fe.</w:t>
      </w:r>
    </w:p>
    <w:p>
      <w:pPr>
        <w:pStyle w:val="Textosinformato"/>
        <w:jc w:val="both"/>
        <w:rPr>
          <w:rFonts w:ascii="Arial" w:hAnsi="Arial" w:eastAsia="MS Mincho" w:cs="Arial"/>
          <w:sz w:val="22"/>
        </w:rPr>
      </w:pPr>
      <w:r>
        <w:rPr>
          <w:rFonts w:eastAsia="MS Mincho"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3:58:00Z</dcterms:created>
  <dc:creator>Carmen Márquez Montes</dc:creator>
  <dc:description/>
  <dc:language>en-US</dc:language>
  <cp:lastModifiedBy>Facultad de Derecho</cp:lastModifiedBy>
  <cp:lastPrinted>2002-08-08T16:27:00Z</cp:lastPrinted>
  <dcterms:modified xsi:type="dcterms:W3CDTF">2002-08-08T20:30:00Z</dcterms:modified>
  <cp:revision>3</cp:revision>
  <dc:subject/>
  <dc:title>© Editorial Aranzadi S</dc:title>
</cp:coreProperties>
</file>